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INFORMACJA O PRZEBIEGU WYKONANIA BUDŻETU POWIATU GOLENIOWSKIEGO ZA I PÓŁROCZE 2013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chody budżetowe …………………………………….……….…..………..…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/>
      </w:pPr>
      <w:r>
        <w:rPr>
          <w:b/>
        </w:rPr>
        <w:t xml:space="preserve">  </w:t>
      </w:r>
      <w:r>
        <w:rPr>
          <w:b/>
        </w:rPr>
        <w:t xml:space="preserve">Dotacje celowe otrzymane z budżetu państwa na finansowanie zadań   </w:t>
        <w:br/>
        <w:t xml:space="preserve">  ustawowo zleconych  z zakresu administracji  rządowej  …………..…….......11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/>
      </w:pPr>
      <w:r>
        <w:rPr>
          <w:b/>
        </w:rPr>
        <w:t xml:space="preserve"> </w:t>
      </w:r>
      <w:r>
        <w:rPr>
          <w:b/>
        </w:rPr>
        <w:t xml:space="preserve">Wydatki budżetowe ……………………………...………………….………..… 12   </w:t>
      </w: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Wykonanie wydatków związanych z realizacją zadań ustawowo zleconych </w:t>
        <w:br/>
        <w:t xml:space="preserve">  i powierzonych z zakresu administracji rządowej ………….………………. .2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/>
      </w:pPr>
      <w:r>
        <w:rPr>
          <w:b/>
        </w:rPr>
        <w:t xml:space="preserve">  </w:t>
      </w:r>
      <w:r>
        <w:rPr>
          <w:b/>
        </w:rPr>
        <w:t xml:space="preserve">Wykonanie wydatków związanych z realizacją zadań wykonywanych na podstawie porozumień (umów) z jednostkami samorządu terytorialnego……28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>
          <w:b/>
          <w:b/>
        </w:rPr>
      </w:pPr>
      <w:r>
        <w:rPr>
          <w:b/>
        </w:rPr>
        <w:t>Dotacje celowe udzielone z budżetu powiatu ……..…………..….……………. 2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>
          <w:b/>
          <w:b/>
        </w:rPr>
      </w:pPr>
      <w:r>
        <w:rPr>
          <w:b/>
        </w:rPr>
        <w:t>Dotacje podmiotowe wydatkowane z budżetu powiatu ……………………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57"/>
        <w:rPr>
          <w:b/>
          <w:b/>
        </w:rPr>
      </w:pPr>
      <w:r>
        <w:rPr>
          <w:b/>
        </w:rPr>
        <w:t>Podsumowanie…………………………………………………………………3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INFORMACJA O KSZTAŁTOWANIU SIĘ WIELOLETNIEJ PROGNOZY FINANSOWEJ ZA I PÓŁROCZE 2013 r.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Wieloletnie programy inwestycyjne ………………….……………………. 33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Projekty finansowane z udziałem środków europejskich ………………….34</w:t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ZAŁĄCZNIKI DO SPRAWOZDANIA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konanie dochodów ogółem  za I półrocze 2013 r.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b/>
          <w:sz w:val="23"/>
          <w:szCs w:val="23"/>
        </w:rPr>
        <w:t>Wykonanie dochodów za  I półrocze 2013 r. z podziałem na rodzaje zadań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b/>
          <w:sz w:val="23"/>
          <w:szCs w:val="23"/>
        </w:rPr>
        <w:t>Wykonanie wydatków za  I półrocze 2013 r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b/>
          <w:sz w:val="23"/>
          <w:szCs w:val="23"/>
        </w:rPr>
        <w:t>Wykonanie wydatków za I półrocze 2013 r. z podziałem na rodzaje zadań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konanie przychodów i rozchodów budżetu powiatu goleniowskiego  za I półrocze 2013 r.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b/>
          <w:sz w:val="23"/>
          <w:szCs w:val="23"/>
        </w:rPr>
        <w:t>Dotacje celowe udzielone z budżetu powiatu goleniowskiego w  I półroczu 2013 r.; na zadania własne powiatu realizowane przez podmioty należące i nienależące do sektora finansów publicznych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tacje podmiotowe udzielone z budżetu powiatu goleniowskiego w  I półroczu 2013 r.;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kaz zadań inwestycyjnych zrealizowanych z budżetu powiatu goleniowskiego  za I półrocze 2013 r.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3"/>
          <w:szCs w:val="23"/>
        </w:rPr>
        <w:t>Wieloletnie programy inwestycyjn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3"/>
          <w:szCs w:val="23"/>
        </w:rPr>
        <w:t xml:space="preserve">Wykonanie dochodów i wydatków z budżetu Powiatu Goleniowskiego w I półroczu 2013 r. na projekty finansowane z udziałem środków europejskich                 </w:t>
      </w:r>
    </w:p>
    <w:sectPr>
      <w:type w:val="nextPage"/>
      <w:pgSz w:w="11906" w:h="16838"/>
      <w:pgMar w:left="1980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41:00Z</dcterms:created>
  <dc:creator>Starostwo Powiatowe</dc:creator>
  <dc:description/>
  <cp:keywords/>
  <dc:language>en-US</dc:language>
  <cp:lastModifiedBy>basia</cp:lastModifiedBy>
  <cp:lastPrinted>2013-08-27T14:14:00Z</cp:lastPrinted>
  <dcterms:modified xsi:type="dcterms:W3CDTF">2013-08-27T12:14:00Z</dcterms:modified>
  <cp:revision>21</cp:revision>
  <dc:subject/>
  <dc:title>SPIS TREŚCI</dc:title>
</cp:coreProperties>
</file>